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MOD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b/>
        </w:rPr>
        <w:t>E’ obbligatorio impiegare materiale di propagazione certificata di categoria “Qualità CE”</w:t>
      </w:r>
      <w:r>
        <w:rPr/>
        <w:t>.</w:t>
      </w:r>
    </w:p>
    <w:p>
      <w:pPr>
        <w:pStyle w:val="Normal"/>
        <w:rPr/>
      </w:pPr>
      <w:r>
        <w:rPr/>
        <w:t>Si consiglia l’impiego di piantine dotate di certificazione fitosanitaria che garantisca l’esenzione per i seguenti virus:</w:t>
      </w:r>
    </w:p>
    <w:p>
      <w:pPr>
        <w:pStyle w:val="Normal"/>
        <w:rPr/>
      </w:pPr>
      <w:r>
        <w:rPr/>
        <w:t xml:space="preserve"> </w:t>
      </w:r>
      <w:r>
        <w:rPr/>
        <w:t>Virus del mosaico del cetriolo (CMV), Virus dell’avvizzimento maculato del pomodoro (TSWV), Virus Y della patata (PVY), Virus X della patata (PVX), Virus del mosaico dell’erba medica (AMV), Virus dell’accartocciamento fogliare giallo del pomodoro (TYLCV), Virus del mosaico del tabacco (TM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 pomodoro, bisogna adottare una rotazione quinquennale che comprenda almeno tre colture diverse e preveda al massimo un ristoppio per ogni coltura. </w:t>
      </w:r>
    </w:p>
    <w:p>
      <w:pPr>
        <w:pStyle w:val="Normal"/>
        <w:rPr/>
      </w:pPr>
      <w:r>
        <w:rPr/>
        <w:t xml:space="preserve">Il pomodoro è considerato una coltura da rinnovo e pertanto va inserita  in una idonea rotazione al fine di mantenere una buona fertilità del suolo. </w:t>
      </w:r>
      <w:r>
        <w:rPr>
          <w:b/>
        </w:rPr>
        <w:t>E’ obbligatorio non inserire nella rotazione altre solanacee</w:t>
      </w:r>
      <w:r>
        <w:rPr/>
        <w:t xml:space="preserve">. I cereali e la bietola rappresentano un’ottima precessione. </w:t>
      </w:r>
      <w:r>
        <w:rPr>
          <w:b/>
        </w:rPr>
        <w:t xml:space="preserve">E’ obbligatorio adottare una successione almeno triennale, </w:t>
      </w:r>
      <w:r>
        <w:rPr/>
        <w:t>quindi il pomodoro torna sullo stesso appezzamento dopo che sono succedute almeno due colture annua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modalità di esecuzione delle analisi del suolo si rimanda alle Norme Generali (Capitolo A.8 – Fertilizzazione).</w:t>
      </w:r>
      <w:r>
        <w:rPr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/>
        <w:t xml:space="preserve">Tab.1 – Pomodoro da industria-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doro da indust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 - 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Tab. 3 - </w:t>
      </w:r>
      <w:r>
        <w:rPr/>
        <w:t>POMODORO DA INDUSTRIA – CONCIMAZIONE AZOTO</w:t>
      </w:r>
    </w:p>
    <w:tbl>
      <w:tblPr>
        <w:tblW w:w="91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333"/>
        <w:gridCol w:w="2952"/>
      </w:tblGrid>
      <w:tr>
        <w:trPr>
          <w:trHeight w:val="3151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65-9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50  kg/ha di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6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utilizzano varietà ad elevata vigori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es. pioggia superiore a 150 mm nel periodo ottobre-genn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utilizzano cv a bassa  vigori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terreni poco areati o compatti (difficoltà di approfondimento dell’apparato radicale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POMODORO DA INDUSTRIA – CONCIMAZIONE FOSFOR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358"/>
        <w:gridCol w:w="2904"/>
      </w:tblGrid>
      <w:tr>
        <w:trPr>
          <w:trHeight w:val="170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65-9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  65 t/ha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OMODORO DA INDUSTRIA – CONCIMAZIONE POTASSI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83"/>
        <w:gridCol w:w="3043"/>
      </w:tblGrid>
      <w:tr>
        <w:trPr>
          <w:trHeight w:val="170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65-95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0 Kg: </w:t>
            </w:r>
            <w:r>
              <w:rPr>
                <w:sz w:val="20"/>
                <w:szCs w:val="20"/>
              </w:rPr>
              <w:t>se si prevedono produzioni inferiori  a   65 t/ha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30 kg:</w:t>
            </w:r>
            <w:r>
              <w:rPr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superiori a 9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barbabieto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odor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modor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5:00Z</dcterms:created>
  <dc:creator>c</dc:creator>
  <dc:description/>
  <cp:keywords/>
  <dc:language>en-US</dc:language>
  <cp:lastModifiedBy>User</cp:lastModifiedBy>
  <cp:lastPrinted>2009-10-26T16:37:00Z</cp:lastPrinted>
  <dcterms:modified xsi:type="dcterms:W3CDTF">2013-03-15T10:38:00Z</dcterms:modified>
  <cp:revision>10</cp:revision>
  <dc:subject/>
  <dc:title>POMODORO</dc:title>
</cp:coreProperties>
</file>